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Самовоспитание – сознательная деятельность, направленная на возможно более полную реализацию человеком себя как личности. Основываясь на активизации механизмов саморегуляции, предполагает наличие ясно осознанных целей, идеалов, личностных смыслов. Самовоспитание – относительно позднее приоб</w:t>
        <w:softHyphen/>
        <w:t>ретение онтогенеза, связанное с определенным уровнем самосознания, критиче</w:t>
        <w:softHyphen/>
        <w:t>ского мышления, способности и готовности к самоопределению, самовыраже</w:t>
        <w:softHyphen/>
        <w:t>нию, самораскрытию, самосовершенствованию. Базируется на адекватной само</w:t>
        <w:softHyphen/>
        <w:t>оценке, критическом анализе им своих индивидуальных особенностей и потен</w:t>
        <w:softHyphen/>
        <w:t>циальных возможностей. Находится в неразрывной связи с воспитанием, не только подкрепляя, но и развивая процесс формирования личности. Необходи</w:t>
        <w:softHyphen/>
        <w:t>мыми компонентами являются самоанализ личностного развития, самоотчет и самоконтроль. В приемы входят самоприказ, самоодобрение, самовнушение».</w:t>
      </w:r>
    </w:p>
    <w:p>
      <w:pPr>
        <w:pStyle w:val="TextBody"/>
        <w:ind w:firstLine="720"/>
        <w:rPr/>
      </w:pPr>
      <w:r>
        <w:rPr/>
        <w:t>«Самонаблюдение – наблюдение человеком за внутренним планом. собственной психической жизни, позволяющее фиксировать её проявления (переживания, мысли, чувства). Возникает в процессе общения с другими людьми, усвоения социального опыта и средств его осмысления. Результатом является самоотчет – описание человеком самого себя в относительной целостности психических и личностных проявлений. Самоотчету бывают свойственны систематические ошибки, важнейшая из которых состоит в том, что значительная часть испытуемых склонна, давая его, представлять его в возможно более выгодном свете».</w:t>
      </w:r>
    </w:p>
    <w:p>
      <w:pPr>
        <w:pStyle w:val="TextBody"/>
        <w:ind w:firstLine="720"/>
        <w:rPr/>
      </w:pPr>
      <w:r>
        <w:rPr/>
        <w:t xml:space="preserve">Эти две обширные цитаты, на мой взгляд, выражают основную мысль индивидуального самовоспитания – постоянное стремление проявить себя как можно полнее, лучше, и при этом не превратить жизнь в любование собственными успехами. Достичь этого довольно трудно, ведь человеку свойственно переоценивать свои силы и возможности, однако вполне реально. </w:t>
      </w:r>
    </w:p>
    <w:p>
      <w:pPr>
        <w:pStyle w:val="TextBody"/>
        <w:ind w:firstLine="720"/>
        <w:rPr/>
      </w:pPr>
      <w:r>
        <w:rPr/>
        <w:t>Интеллектуальное самовоспитание.</w:t>
      </w:r>
    </w:p>
    <w:p>
      <w:pPr>
        <w:pStyle w:val="TextBody"/>
        <w:ind w:firstLine="720"/>
        <w:rPr/>
      </w:pPr>
      <w:r>
        <w:rPr/>
        <w:t xml:space="preserve">В пору студенчества основной элемент интеллектуального самовоспитания – учеба. Результат тем более важен, чем старше человек, так как именно заложенная в пору учебы база будет использоваться всю жизнь. Отсюда острая необходимость в оценке и переоценке собственных моральных принципов, повышении уровня мышления. Здесь, по моему мнению, лучшего союзника, чем литература, не найти. По роду своей специальности мне все более приходится сталкиваться со специализированной литературой технического характера. Это придаёт излишнюю абстрактность мышлению, заменяет живую устную речь профессиональной фразеологией. Именно недостатки устной речи будут мешать общению с учениками, – техническая терминология не поможет, а образности в речи уже как не бывало. Поэтому я стараюсь как можно больше читать литературную классику. Происходит значительное изменение восприятия даже сугубо абстрактного материала, ведь, оказывается, можно оживить и сухие физические формулы. Цель интеллектуального самовоспитания учителя - -не «качать» свой интеллект как таковой, а научиться изложить свой знания так, чтобы научить, увлечь, заставить почувствовать жизнь в своём предмете. Основной интеллектуальной деятельностью учителя школы является общение с учениками, поэтому акцент делается именно на этом. Возможный ущерб чисто технической стороне обучения простителен хотя бы потому, что знания, кроме фундаментальных, устаревают очень быстро. Фактически, учителю каждый учебный год нужно переучиваться (программа обучения информатике меняется каждые 12 месяцев, именно за это время меняется поколение компьютеров). Жизнь учителя – это постоянная погоня за меняющейся действительностью и попытки объяснить её в рамках своего предмета. </w:t>
      </w:r>
    </w:p>
    <w:p>
      <w:pPr>
        <w:pStyle w:val="TextBody"/>
        <w:ind w:firstLine="720"/>
        <w:rPr/>
      </w:pPr>
      <w:r>
        <w:rPr/>
        <w:t>Делая вывод, можно сказать, что решающим фактором является хорошо развитая устная речь. Сразу за ней стоит письменная речь, так как умение объяснить – ничто без умения закрепить свои мысли на бумаге. После – глубокие профессиональные знания самого разнообразного характера, включающие высокий уровень общего образования и необходимый набор навыков самообучения. Это позволит приспособиться к любым изменениям окружающей обстановки и обучать только актуальным знаниям.</w:t>
      </w:r>
    </w:p>
    <w:p>
      <w:pPr>
        <w:pStyle w:val="TextBody"/>
        <w:ind w:firstLine="720"/>
        <w:rPr/>
      </w:pPr>
      <w:r>
        <w:rPr/>
        <w:t>Этическое самовоспитание.</w:t>
      </w:r>
    </w:p>
    <w:p>
      <w:pPr>
        <w:pStyle w:val="TextBody"/>
        <w:ind w:firstLine="720"/>
        <w:rPr/>
      </w:pPr>
      <w:r>
        <w:rPr/>
        <w:t xml:space="preserve">Отдельной и очень важной графой в работе учителя стоит вопрос этики. Работая с детьми, учитель, быть может, как никто другой, часто сталкивается с проблемами этики в общем и этических отношений в частности. Профессиональная этика, детская этика, житейская этика – вот далеко не полный перечень. Особенно эта проблема актуальна для молодого учителя (отношения с коллегами и детьми), ведь ему мешает отсутствие опыта. Сильно облегчить его жизнь могут устойчивые моральные принципы и убеждения. С другой стороны, учитель постоянно сталкивается с самыми разнообразными, зачастую полярными отношениями людей к одному и тому же предмету. Гибкость мышления и дипломатичность в отношениях здесь просто необходима. Следовательно, надо как можно больше внимания уделять навыкам общения, умению установить и поддержать контакт с собеседником, привлечь и удерживать его внимание. Американцы иногда называют это «присутствием»: человека сразу выделяют из толпы, он привлекает внимание ощущением силы, спокойствия, в его присутствии даже гаснут ссоры. Комплекс навыков, необходимый для этого, довольно трудно определяем, и, скорее всего, зависит от типа характера, воспитания, мышления. Умение предотвратить агрессивные выпады в свой адрес состоит прежде всего в умении вызвать симпатию к себе. Это довольно часто проявляется  в учительской среде: к одному учителю дети тянутся, другого не любят. Неприязнь к учителю перерастает в неприязнь к предмету, а потом – в неуспеваемость по нему. С другой стороны, манипулирование чувствами других людей, по меньшей мере, неэтично, а вообще очень сильно травмирует психику. Поэтому, прежде всего учитель воспитывает уважение к другим людям, к их чувствам и эмоциям у себя, а уж потом требует этого от других. </w:t>
      </w:r>
    </w:p>
    <w:p>
      <w:pPr>
        <w:pStyle w:val="TextBody"/>
        <w:ind w:firstLine="720"/>
        <w:rPr/>
      </w:pPr>
      <w:r>
        <w:rPr/>
        <w:t xml:space="preserve">Физическое самовоспитание. </w:t>
      </w:r>
    </w:p>
    <w:p>
      <w:pPr>
        <w:pStyle w:val="TextBody"/>
        <w:ind w:firstLine="720"/>
        <w:rPr/>
      </w:pPr>
      <w:r>
        <w:rPr/>
        <w:t xml:space="preserve">Этому аспекту, на мой взгляд, уделяется слишком мало внимания. Физическая нагрузка в деятельности учителя (не преподавателя физкультуры) очень мала, а эмоциональная огромна. Отсюда подверженность стрессам, болезням и недомоганиям, слабое здоровье. Если ещё в период учебы не заняться спортом, результаты будут сказываться в течении очень многих лет. Правда, нецелесообразно профессиональное занятие спортом: организм «перегорает» на соревнованиях, старые травмы вернутся в пожилом возрасте и скажутся в полном объёме. Кроме того, необходимо присутствие  соответствующей психологической компоненты, позволяющей снять стресс, сбросить усталость. Формирование навыков концентрации, увеличение выносливости и жизненного потенциала, а также поднятие общего тонуса приветствуются. Всем этим требования удовлетворяют бег, плавание, туризм, оздоровительные спортивные системы. Призвание спорта в жизни учителя: это прежде всего психологическая разгрузка, умение обращаться с собственным телом, поддержание нормальной спортивной формы в сочетании с крепким здоровьем. Недовольство, недомогание, стресс ни в коем случае не должны отразиться на учениках. Для них учитель всегда здоров, весел и готов помочь. Детский максимализм приводит к однобокому восприятию состоянию учителя и, соответственно, к смене отношения к нему. </w:t>
      </w:r>
    </w:p>
    <w:p>
      <w:pPr>
        <w:pStyle w:val="TextBody"/>
        <w:ind w:firstLine="720"/>
        <w:rPr/>
      </w:pPr>
      <w:r>
        <w:rPr/>
        <w:t>Психологическое самовоспитание.</w:t>
      </w:r>
    </w:p>
    <w:p>
      <w:pPr>
        <w:pStyle w:val="TextBody"/>
        <w:ind w:firstLine="720"/>
        <w:rPr/>
      </w:pPr>
      <w:r>
        <w:rPr/>
        <w:t xml:space="preserve">Я посчитал необходимым вынести этот раздел для отдельного рассмотрения, поскольку внимания ему в подготовке учителя уделяют до обидного мало. Молодой учитель выходит на работу практически неподготовленным к специфике своей профессиональной деятельности. Он не умеет длительно концентрироваться, снимать психологическое напряжение, понимать состояние учеников, правильно общаться с родителями и коллегами. Несмотря на большой объём психологии и педагогики, прикладных элементов в программе обучения немного, всё больше теория. С другой стороны, психологический аспект достаточно сильно выражен в различных системах самоконтроля и психотехниках. Комплекс навыков по управлению своими эмоциями, чувствами включен в программу многих оздоровительных систем. Вот почему подчеркивается необходимость спорта, физической активности, объединённых в единую стройную систему. Более того, нужен соответствующий внутренний настрой, потому что пессимизм учителя обязательно передастся детям. Дети очень чувствительны к психологическому состоянию учителя, поэтому недопустимы вспышки ярости, недовольства, агрессии. Достичь этого можно только имея устойчивую, уравновешенную нервную систему. Следовательно, людям с бурным темпераментом необходима специальная тренировка. А многие ли знают, как разрядить порыв ярости без вреда для здоровья? Во время вспышки ярости выделяется целый комплекс возбуждающих веществ и гормонов, так как организм готовится к активным действиям на пределе возможностей. Эти вещества так или иначе должны быть потрачены, иначе вызовут </w:t>
      </w:r>
      <w:r>
        <w:rPr>
          <w:lang w:val="en-US"/>
        </w:rPr>
        <w:t>расширение сосудов и последующие атеросклероз и гипертонию. Лучше всего подойдёт психосистема типа самогипноза или самовнушения, возможно также применение какой-либо восточной системы концентрации-расслабления, например тайцзицюань,</w:t>
      </w:r>
    </w:p>
    <w:p>
      <w:pPr>
        <w:pStyle w:val="TextBody"/>
        <w:ind w:firstLine="720"/>
        <w:rPr/>
      </w:pPr>
      <w:r>
        <w:rPr>
          <w:lang w:val="en-US"/>
        </w:rPr>
        <w:t xml:space="preserve">Общим итогом можно вынести комплекс приоритетных направлений в самовоспитании. Во-первых, формирование высокоуровневого общего образовния вкупе со специальными навыками общения. Во-вторых, воспитание уважения к другим людям, их чувствам, аоступкам, мнению. В третьих, систематические занятия спортом, формирование положительного отгошения к нему. И, наконец, в четвертых, получение специальных навыков в области прикладной психологии и психологии общения. Всё это должно обеспечить устойчивую базу для дальнейшего развития и совершенствования. .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5:06:00Z</dcterms:created>
  <dc:creator>Саяпин Дмитрий Юрьевич</dc:creator>
  <dc:description/>
  <dc:language>en-US</dc:language>
  <cp:lastModifiedBy>Зубин Алексей</cp:lastModifiedBy>
  <dcterms:modified xsi:type="dcterms:W3CDTF">1999-06-17T15:19:00Z</dcterms:modified>
  <cp:revision>3</cp:revision>
  <dc:subject/>
  <dc:title>«Самовоспитание – сознательная деятельность, направленная на возможно более полную реализацию человеком себя как личности</dc:title>
</cp:coreProperties>
</file>